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6395928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44-14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Майданського Р.І. щодо виділення коштів на проведення капітального ремонту даху КУ «Клуб села Рокитне" в с. Рокитне Новоселицького району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Майд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Клуб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китне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в с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Рокит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овосели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Майд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Клуб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китне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в с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Рокит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овосели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18:00Z</dcterms:created>
  <dc:creator>Makoviychuk</dc:creator>
  <dc:description/>
  <cp:keywords/>
  <dc:language>en-US</dc:language>
  <cp:lastModifiedBy>AKO</cp:lastModifiedBy>
  <cp:lastPrinted>2017-07-05T11:34:00Z</cp:lastPrinted>
  <dcterms:modified xsi:type="dcterms:W3CDTF">2017-07-13T06:51:00Z</dcterms:modified>
  <cp:revision>6</cp:revision>
  <dc:subject/>
  <dc:title>ПРОЕКТ</dc:title>
</cp:coreProperties>
</file>